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898305219"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345985808"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750203003"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